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t>Our country has suffered yet another tragedy, but we will again show our resolve to carry forwar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This font is a symbolic icon in memory of the seven Columbia astronauts who perished during their re-entry flight on Saturday, February 1, 2003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he seven stars form a rough shape of the space shuttle’s wings.  Each star represent one of the astronauts who gave their lives in the quest to unlock the mysteries of space and science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Jeff Levi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-mail to: jnl1952@juno.co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4:47:00Z</dcterms:created>
  <dc:creator>xxxx</dc:creator>
  <dc:description/>
  <dc:language>en-US</dc:language>
  <cp:lastModifiedBy>xxxx</cp:lastModifiedBy>
  <dcterms:modified xsi:type="dcterms:W3CDTF">2003-02-03T04:47:00Z</dcterms:modified>
  <cp:revision>2</cp:revision>
  <dc:subject/>
  <dc:title>----SOFTWARE LICENSE AGREEMENT----</dc:title>
</cp:coreProperties>
</file>